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>
          <w:sz w:val="28"/>
          <w:szCs w:val="28"/>
        </w:rPr>
      </w:pPr>
      <w:bookmarkStart w:id="0" w:name="_Hlk76636771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от _______2025 г. № _____</w:t>
      </w:r>
    </w:p>
    <w:p>
      <w:pPr>
        <w:pStyle w:val="Normal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90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от 16.08.2018 г. № 952</w:t>
      </w:r>
    </w:p>
    <w:p>
      <w:pPr>
        <w:pStyle w:val="Normal"/>
        <w:ind w:left="9072" w:hanging="0"/>
        <w:jc w:val="both"/>
        <w:rPr/>
      </w:pPr>
      <w:r>
        <w:rPr>
          <w:color w:val="000000"/>
          <w:sz w:val="28"/>
          <w:szCs w:val="28"/>
        </w:rPr>
        <w:t>(в редакции постановления администрации муниципального образования Абинский район</w:t>
      </w:r>
      <w:r>
        <w:rPr/>
        <w:t xml:space="preserve"> </w:t>
      </w:r>
    </w:p>
    <w:p>
      <w:pPr>
        <w:pStyle w:val="Normal"/>
        <w:ind w:left="90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2025 г. № ______)</w:t>
      </w:r>
    </w:p>
    <w:p>
      <w:pPr>
        <w:pStyle w:val="Normal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_Hlk76636771"/>
      <w:bookmarkStart w:id="2" w:name="_Hlk76636771"/>
      <w:bookmarkEnd w:id="2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пециальности, направлению подготовки и квалификации профессионального образования для замещения должностей муниципальной службы в администрации муниципального образования Абинский район 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76"/>
        <w:gridCol w:w="4678"/>
        <w:gridCol w:w="4395"/>
        <w:gridCol w:w="1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тдела или долж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униципальной служб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Группа долж-ностей</w:t>
            </w:r>
          </w:p>
        </w:tc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 функциями и конкретными задачами по замещаемой должнос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в соответствии с функциями и конкретными задачами по замещаемой должности)</w:t>
            </w:r>
          </w:p>
        </w:tc>
      </w:tr>
    </w:tbl>
    <w:p>
      <w:pPr>
        <w:pStyle w:val="1"/>
        <w:ind w:left="-284" w:firstLine="284"/>
        <w:rPr/>
      </w:pPr>
      <w:r>
        <w:rPr/>
      </w:r>
    </w:p>
    <w:tbl>
      <w:tblPr>
        <w:tblW w:w="155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60"/>
        <w:gridCol w:w="4694"/>
        <w:gridCol w:w="4394"/>
        <w:gridCol w:w="239"/>
      </w:tblGrid>
      <w:tr>
        <w:trPr>
          <w:tblHeader w:val="true"/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. Заместители главы муниципального образ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, 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ономика и упра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жилищно-коммунального комплекса, транспорта и связ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социального разви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лологическ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ология и 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ческие нау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казач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гражданской обороны и чрезвычайных ситуаций, развития спорта, профилактики правонаруш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autoSpaceDE w:val="false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Энергетика, энергетическое машиностроение и электротех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строительства, муниципальных закупок, градостроительной деятельности и муниципальной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осферная безопасность и природообустрой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Правовое управл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Управление экономического развит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/>
              <w:t xml:space="preserve">Юриспруденц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/>
              <w:t xml:space="preserve">Юриспруденц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проект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 Управление архитектуры и градостроитель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, главный архит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 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ционного обеспечения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градостроительного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радостроительного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бухгалтерский учет по (отрасля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ационное обеспечение градостроительной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емлеустрой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рхитекту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5. Отдел гражданской обороны и чрезвычайных ситуац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Энергетика, энергетическое машиностро-ение и электротех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осферная безопасность и природообустрой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 Отдел по социальным вопроса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>Здравоохран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недж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 Отдел потребительской сферы и защиты прав потребите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мышленная экология и биотехнолог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 Отдел внутреннего муниципального финансового контро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 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. Организационны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а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Журналис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0. Отдел информационной полит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Журнали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bookmarkStart w:id="3" w:name="_Hlk118965801"/>
            <w:bookmarkEnd w:id="3"/>
            <w:r>
              <w:rPr>
                <w:b/>
              </w:rPr>
              <w:t>11. Отдел кадр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2. Общи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сектором служебной перепи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кономика и управле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кономика и упра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ческие нау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недж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3. Архивны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ационное обеспечение управл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4. Отдел по защите государственной тайны и мобилизационной рабо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Юриспруденц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ационная безопас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5. Отдел профилактики правонаруш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  <w:u w:val="single"/>
              </w:rPr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6. Отдел по делам несовершеннолетни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  <w:u w:val="single"/>
              </w:rPr>
            </w:pPr>
            <w:r>
              <w:rPr/>
              <w:t>Образование и педагог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и педагог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скусство и гуманитарные нау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 Отдел муниципальных закупо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8. Отдел строительств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я наземного тран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Энергетика, энергетическое машиностроение и электротехн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магистр, бакалав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кадров </w:t>
        <w:tab/>
        <w:tab/>
        <w:tab/>
        <w:tab/>
        <w:tab/>
        <w:tab/>
        <w:tab/>
        <w:tab/>
        <w:tab/>
        <w:tab/>
        <w:tab/>
        <w:tab/>
        <w:tab/>
        <w:tab/>
        <w:t>А.Н.Субботин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119360</wp:posOffset>
              </wp:positionH>
              <wp:positionV relativeFrom="page">
                <wp:posOffset>3917950</wp:posOffset>
              </wp:positionV>
              <wp:extent cx="330200" cy="442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42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6.75pt;margin-top:308.5pt;width:25.95pt;height:34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8">
    <w:name w:val="Font Style28"/>
    <w:qFormat/>
    <w:rPr>
      <w:rFonts w:ascii="Microsoft Sans Serif" w:hAnsi="Microsoft Sans Serif" w:cs="Microsoft Sans Serif"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12"/>
    </w:pPr>
    <w:rPr>
      <w:sz w:val="2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25:00Z</dcterms:created>
  <dc:creator>***</dc:creator>
  <dc:description/>
  <cp:keywords/>
  <dc:language>en-US</dc:language>
  <cp:lastModifiedBy>пользователь</cp:lastModifiedBy>
  <cp:lastPrinted>2025-12-16T09:48:00Z</cp:lastPrinted>
  <dcterms:modified xsi:type="dcterms:W3CDTF">2025-12-16T06:52:00Z</dcterms:modified>
  <cp:revision>23</cp:revision>
  <dc:subject/>
  <dc:title>ПРИЛОЖЕНИЕ № 2</dc:title>
</cp:coreProperties>
</file>